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a – </w:t>
      </w:r>
      <w:r>
        <w:rPr>
          <w:b/>
        </w:rPr>
        <w:t>zadanie nr 1</w:t>
      </w:r>
    </w:p>
    <w:tbl>
      <w:tblPr>
        <w:tblW w:w="147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48"/>
        <w:gridCol w:w="6612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147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kterystyka przedmiotu (minimalne parametry sprzętu wymagane prz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ego)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sprzę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go prz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(PLN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artość netto (PLN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gół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 5 szt.)</w:t>
            </w:r>
          </w:p>
        </w:tc>
      </w:tr>
      <w:tr>
        <w:trPr>
          <w:cantSplit w:val="true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LAPTOP  szt. 5   ( Model ....................... , Producent ........................................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procesora przynajmni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l Core i3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czba rdzeni procesora przynajmniej 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ść pamięci ( MB) 409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pamięci  DDR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ość dysku (GB) 50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er dysku  SATA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ątna ekranu (cale) 15,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ia matrycy  matowa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ęd optyczny  DVD+/-RW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ęd wbudowany-   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ytut myszki  touchpad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 klawiatury standardowa + blok numeryczny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ługiwane karty pamięci  SD, MMC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budowany mikrofon - 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era-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jście słuchawkowe - 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uetooth - 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 WLAN  b/g/n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ta sieciowa  10/100/100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czba potów usb przynajmniej 3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MI - 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 - 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3,0 - tak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operacyjny  Windows 7 Home Premium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ga ( kg)  około 2,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gwarancji – door- to- door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lor  obudowy  preferowany czarny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(PLN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ogółem  za 5 sz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9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59"/>
        <w:gridCol w:w="5475"/>
        <w:gridCol w:w="3043"/>
        <w:gridCol w:w="1278"/>
        <w:gridCol w:w="2080"/>
        <w:gridCol w:w="2067"/>
      </w:tblGrid>
      <w:tr>
        <w:trPr>
          <w:trHeight w:val="11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.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WYSZCZEGÓLNIENI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PI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szt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(PLN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(PLN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gółem)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TORBA  15,6”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YSZ  DO LAPTOPA BEZPRZEWODOWA OPTYCZN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YSK TWARDY PRZENOŚNY  500 GB  W OBUDOWIE WSTRZĄSOODPORNEJ USB 3.0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KIET BIUROWY  MICROSOFT OFFICE  2010 PKC (dom lub mała firma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kładowe pakietu min. </w:t>
            </w:r>
            <w:r>
              <w:rPr>
                <w:color w:val="000000"/>
                <w:lang w:val="en-US"/>
              </w:rPr>
              <w:t>Word 2010, EXEL 2010, PowerPoint 2010, OutLook 2010, OneNote 20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5" w:type="dxa"/>
            <w:tcBorders/>
          </w:tcPr>
          <w:p>
            <w:pPr>
              <w:pStyle w:val="Heading2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30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5" w:type="dxa"/>
            <w:tcBorders/>
          </w:tcPr>
          <w:p>
            <w:pPr>
              <w:pStyle w:val="Normal"/>
              <w:snapToGrid w:val="false"/>
              <w:spacing w:before="0" w:after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WARTOŚĆ BRUTTO (PLN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tbl>
      <w:tblPr>
        <w:tblW w:w="1479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52"/>
        <w:gridCol w:w="172"/>
        <w:gridCol w:w="2536"/>
        <w:gridCol w:w="3933"/>
        <w:gridCol w:w="3833"/>
        <w:gridCol w:w="3558"/>
        <w:gridCol w:w="32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RAMETRY  MINIMALN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SPRZĘ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GO PRZ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YKONAWCĘ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PLN</w:t>
            </w:r>
          </w:p>
        </w:tc>
      </w:tr>
      <w:tr>
        <w:trPr>
          <w:trHeight w:val="583" w:hRule="atLeast"/>
          <w:cantSplit w:val="true"/>
        </w:trPr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CJA  ROBOCZA  szt. 1    ( Model ....................... , Producent ........................................ )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CES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ntel Core i3-3220, Dual Core, 3.30GHz, 3MB, LGA1155, 22nm, 55W, VG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AMETRY PŁYTY GŁ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ualDDR3-1600, 2xSATA2,2xSATA2, D-SUB, GBLAN LGA115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MIĘĆ RAM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GB DDR3-16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 TWARDY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 GB 7200RPM SATA600 16MB CACH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ĘD  OPTYCZNY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VD+/-R8x,DVD+RW8x,DVD+R DL6x,M-Disc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UDOW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Tah8b"/>
                <w:szCs w:val="22"/>
              </w:rPr>
              <w:t>ATX</w:t>
            </w:r>
            <w:r>
              <w:rPr>
                <w:szCs w:val="22"/>
              </w:rPr>
              <w:t>; Boczny kanał wentylacyjny</w:t>
            </w:r>
            <w:r>
              <w:rPr>
                <w:rStyle w:val="Tah8b"/>
                <w:szCs w:val="22"/>
              </w:rPr>
              <w:t>2 x USB 2.0, 2 x Audio (słuchawki, mikrofon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ILACZ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W, Zabezpieczenia:</w:t>
            </w:r>
            <w:r>
              <w:rPr>
                <w:rStyle w:val="Tah8b"/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rStyle w:val="Tah8b"/>
                <w:szCs w:val="22"/>
              </w:rPr>
              <w:t>OLP (zabezpieczenie przeciążeniowe)</w:t>
            </w:r>
            <w:r>
              <w:rPr>
                <w:szCs w:val="22"/>
              </w:rPr>
              <w:t xml:space="preserve">, </w:t>
            </w:r>
            <w:r>
              <w:rPr>
                <w:rStyle w:val="Tah8b"/>
                <w:szCs w:val="22"/>
              </w:rPr>
              <w:t>SCP (zabezpieczenie przeciwzwarciowe)</w:t>
            </w:r>
            <w:r>
              <w:rPr>
                <w:szCs w:val="22"/>
              </w:rPr>
              <w:t xml:space="preserve"> </w:t>
            </w:r>
            <w:r>
              <w:rPr>
                <w:rStyle w:val="Tah8b"/>
                <w:szCs w:val="22"/>
              </w:rPr>
              <w:t>OVP (zabezpieczenie przed zbyt wysokim napięciem) wentylator  120mm z automatyczną regulacją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TA GRAFICZN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budowana w procesor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ZYTNIK KART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SD/MICROSD/MMC /MEMORY STICK/XD/CF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WIATUR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PRZEWODOWA  KOLOR CZARNY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YSZ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ZEWODOWA optyczna  KOLOR CZARNY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mat ekranu monitora: </w:t>
            </w:r>
            <w:r>
              <w:rPr>
                <w:rStyle w:val="Tah8b"/>
                <w:sz w:val="20"/>
              </w:rPr>
              <w:t>panoramiczny</w:t>
            </w:r>
            <w:r>
              <w:rPr>
                <w:sz w:val="20"/>
              </w:rPr>
              <w:t xml:space="preserve">; Przekątna ekranu: </w:t>
            </w:r>
            <w:r>
              <w:rPr>
                <w:rStyle w:val="Tah8b"/>
                <w:sz w:val="20"/>
              </w:rPr>
              <w:t>23 cali</w:t>
            </w:r>
            <w:r>
              <w:rPr>
                <w:sz w:val="20"/>
              </w:rPr>
              <w:t xml:space="preserve">; Wielkość plamki: </w:t>
            </w:r>
            <w:r>
              <w:rPr>
                <w:rStyle w:val="Tah8b"/>
                <w:sz w:val="20"/>
              </w:rPr>
              <w:t>0,26 mm</w:t>
            </w:r>
            <w:r>
              <w:rPr>
                <w:sz w:val="20"/>
              </w:rPr>
              <w:t xml:space="preserve">; Typ panela LCD: </w:t>
            </w:r>
            <w:r>
              <w:rPr>
                <w:rStyle w:val="Tah8b"/>
                <w:sz w:val="20"/>
              </w:rPr>
              <w:t>TFT TN</w:t>
            </w:r>
            <w:r>
              <w:rPr>
                <w:sz w:val="20"/>
              </w:rPr>
              <w:t xml:space="preserve">; Technologia podświetlenia: </w:t>
            </w:r>
            <w:r>
              <w:rPr>
                <w:rStyle w:val="Tah8b"/>
                <w:sz w:val="20"/>
              </w:rPr>
              <w:t>LED</w:t>
            </w:r>
            <w:r>
              <w:rPr>
                <w:sz w:val="20"/>
              </w:rPr>
              <w:t xml:space="preserve">,Zalecana rozdzielczość obrazu: </w:t>
            </w:r>
            <w:r>
              <w:rPr>
                <w:rStyle w:val="Tah8b"/>
                <w:sz w:val="20"/>
              </w:rPr>
              <w:t>1920 x 1080 pikseli</w:t>
            </w:r>
            <w:r>
              <w:rPr>
                <w:sz w:val="20"/>
              </w:rPr>
              <w:t xml:space="preserve"> Czas reakcji matrycy: </w:t>
            </w:r>
            <w:r>
              <w:rPr>
                <w:rStyle w:val="Tah8b"/>
                <w:sz w:val="20"/>
              </w:rPr>
              <w:t>5 ms</w:t>
            </w:r>
            <w:r>
              <w:rPr>
                <w:sz w:val="20"/>
              </w:rPr>
              <w:t xml:space="preserve">; Jasność: </w:t>
            </w:r>
            <w:r>
              <w:rPr>
                <w:rStyle w:val="Tah8b"/>
                <w:sz w:val="20"/>
              </w:rPr>
              <w:t>250 cd/m2</w:t>
            </w:r>
            <w:r>
              <w:rPr>
                <w:sz w:val="20"/>
              </w:rPr>
              <w:t xml:space="preserve">; Kontrast: </w:t>
            </w:r>
            <w:r>
              <w:rPr>
                <w:rStyle w:val="Tah8b"/>
                <w:sz w:val="20"/>
              </w:rPr>
              <w:t>1000:1</w:t>
            </w:r>
            <w:r>
              <w:rPr>
                <w:sz w:val="20"/>
              </w:rPr>
              <w:t xml:space="preserve">, </w:t>
            </w:r>
            <w:r>
              <w:rPr>
                <w:rStyle w:val="Tah8b"/>
                <w:sz w:val="20"/>
              </w:rPr>
              <w:t>20000000:1</w:t>
            </w:r>
            <w:r>
              <w:rPr>
                <w:sz w:val="20"/>
              </w:rPr>
              <w:t xml:space="preserve">; Kąt widzenia poziomy: </w:t>
            </w:r>
            <w:r>
              <w:rPr>
                <w:rStyle w:val="Tah8b"/>
                <w:sz w:val="20"/>
              </w:rPr>
              <w:t>170 stopni</w:t>
            </w:r>
            <w:r>
              <w:rPr>
                <w:sz w:val="20"/>
              </w:rPr>
              <w:t xml:space="preserve">; Kąt widzenia pionowy: </w:t>
            </w:r>
            <w:r>
              <w:rPr>
                <w:rStyle w:val="Tah8b"/>
                <w:sz w:val="20"/>
              </w:rPr>
              <w:t>160 stopni</w:t>
            </w:r>
            <w:r>
              <w:rPr>
                <w:sz w:val="20"/>
              </w:rPr>
              <w:t xml:space="preserve">; Liczba wyświetlanych kolorów: </w:t>
            </w:r>
            <w:r>
              <w:rPr>
                <w:rStyle w:val="Tah8b"/>
                <w:sz w:val="20"/>
              </w:rPr>
              <w:t>16,7 mln</w:t>
            </w:r>
            <w:r>
              <w:rPr>
                <w:sz w:val="20"/>
              </w:rPr>
              <w:t xml:space="preserve">; Głośniki: </w:t>
            </w:r>
            <w:r>
              <w:rPr>
                <w:rStyle w:val="Tah8b"/>
                <w:sz w:val="20"/>
              </w:rPr>
              <w:t>Tak</w:t>
            </w:r>
            <w:r>
              <w:rPr>
                <w:sz w:val="20"/>
              </w:rPr>
              <w:t xml:space="preserve">,Złącza wejściowe: </w:t>
            </w:r>
            <w:r>
              <w:rPr>
                <w:rStyle w:val="Tah8b"/>
                <w:sz w:val="20"/>
              </w:rPr>
              <w:t>15-stykowe D-Sub</w:t>
            </w:r>
            <w:r>
              <w:rPr>
                <w:sz w:val="20"/>
              </w:rPr>
              <w:t xml:space="preserve">, </w:t>
            </w:r>
            <w:r>
              <w:rPr>
                <w:rStyle w:val="Tah8b"/>
                <w:sz w:val="20"/>
              </w:rPr>
              <w:t>DVI</w:t>
            </w:r>
            <w:r>
              <w:rPr>
                <w:sz w:val="20"/>
              </w:rPr>
              <w:t xml:space="preserve">; Kolor obudowy: </w:t>
            </w:r>
            <w:r>
              <w:rPr>
                <w:rStyle w:val="Tah8b"/>
                <w:sz w:val="20"/>
              </w:rPr>
              <w:t>Czarny</w:t>
            </w:r>
            <w:r>
              <w:rPr>
                <w:sz w:val="20"/>
              </w:rPr>
              <w:t xml:space="preserve">; Dodatkowe informacje: </w:t>
            </w:r>
            <w:r>
              <w:rPr>
                <w:rStyle w:val="Tah8b"/>
                <w:sz w:val="20"/>
              </w:rPr>
              <w:t>Kontrast: 1000:1 (typowy)</w:t>
            </w:r>
            <w:r>
              <w:rPr>
                <w:sz w:val="20"/>
              </w:rPr>
              <w:t xml:space="preserve">, </w:t>
            </w:r>
            <w:r>
              <w:rPr>
                <w:rStyle w:val="Tah8b"/>
                <w:sz w:val="20"/>
              </w:rPr>
              <w:t>Kontrast: 20000000:1 (dynamiczny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OGRAMOWANIE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icrosoft OEM Windows 7 Home Premium 64 bit SP1, Polish,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c pozorna: </w:t>
            </w:r>
            <w:r>
              <w:rPr>
                <w:rStyle w:val="Ver8b"/>
                <w:sz w:val="20"/>
              </w:rPr>
              <w:t>500 VA</w:t>
            </w:r>
            <w:r>
              <w:rPr>
                <w:sz w:val="20"/>
              </w:rPr>
              <w:t xml:space="preserve">; Moc rzeczywista: </w:t>
            </w:r>
            <w:r>
              <w:rPr>
                <w:rStyle w:val="Ver8b"/>
                <w:sz w:val="20"/>
              </w:rPr>
              <w:t>300 Wat</w:t>
            </w:r>
            <w:r>
              <w:rPr>
                <w:sz w:val="20"/>
              </w:rPr>
              <w:t xml:space="preserve">; Architektura UPSa: </w:t>
            </w:r>
            <w:r>
              <w:rPr>
                <w:rStyle w:val="Ver8b"/>
                <w:sz w:val="20"/>
              </w:rPr>
              <w:t>off-line (standby)</w:t>
            </w:r>
            <w:r>
              <w:rPr>
                <w:sz w:val="20"/>
              </w:rPr>
              <w:t xml:space="preserve">; Maks. czas przełączenia na baterię: </w:t>
            </w:r>
            <w:r>
              <w:rPr>
                <w:rStyle w:val="Ver8b"/>
                <w:sz w:val="20"/>
              </w:rPr>
              <w:t>6 ms</w:t>
            </w:r>
            <w:r>
              <w:rPr>
                <w:sz w:val="20"/>
              </w:rPr>
              <w:t xml:space="preserve">; Liczba i rodzaj gniazdek z utrzymaniem zasilania: </w:t>
            </w:r>
            <w:r>
              <w:rPr>
                <w:rStyle w:val="Ver8b"/>
                <w:sz w:val="20"/>
              </w:rPr>
              <w:t>4 x IEC320 C13 (10A)</w:t>
            </w:r>
            <w:r>
              <w:rPr>
                <w:sz w:val="20"/>
              </w:rPr>
              <w:t xml:space="preserve">; Typ gniazda wejściowego: </w:t>
            </w:r>
            <w:r>
              <w:rPr>
                <w:rStyle w:val="Ver8b"/>
                <w:sz w:val="20"/>
              </w:rPr>
              <w:t>kabel z wtykiem PL (10A)</w:t>
            </w:r>
            <w:r>
              <w:rPr>
                <w:sz w:val="20"/>
              </w:rPr>
              <w:t xml:space="preserve">; Czas podtrzymania przy obciążeniu 50%: </w:t>
            </w:r>
            <w:r>
              <w:rPr>
                <w:rStyle w:val="Ver8b"/>
                <w:sz w:val="20"/>
              </w:rPr>
              <w:t>9 mi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WARTOŚĆ BRUTTO (PLN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ŁEM  CENA   - zadanie nr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1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6521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CENA NET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.+II.+III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I.+II.+III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 CEN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I.+II.+III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............................................................................................................................................................................... zł. brut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ejscowość i data:                              (...............................................)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 xml:space="preserve">Podpis/podpisy osób upoważnionych 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do podpisania oferty</w:t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248" w:hanging="0"/>
        <w:jc w:val="center"/>
        <w:rPr>
          <w:szCs w:val="22"/>
        </w:rPr>
      </w:pPr>
      <w:r>
        <w:rPr>
          <w:szCs w:val="22"/>
        </w:rPr>
        <w:t>........................................................................</w:t>
      </w:r>
    </w:p>
    <w:p>
      <w:pPr>
        <w:pStyle w:val="Normal"/>
        <w:ind w:left="4248" w:hanging="0"/>
        <w:jc w:val="center"/>
        <w:rPr>
          <w:szCs w:val="16"/>
        </w:rPr>
      </w:pPr>
      <w:r>
        <w:rPr>
          <w:szCs w:val="16"/>
        </w:rPr>
        <w:t>(Podpis czytelny lub imienna piecząt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</w:t>
    </w:r>
  </w:p>
  <w:p>
    <w:pPr>
      <w:pStyle w:val="Header"/>
      <w:rPr/>
    </w:pPr>
    <w:r>
      <w:rPr/>
      <w:t>Pieczęć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ah8b">
    <w:name w:val="tah8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Nagwek2Znak">
    <w:name w:val="Nagłówek 2 Znak"/>
    <w:qFormat/>
    <w:rPr>
      <w:rFonts w:ascii="Tahoma" w:hAnsi="Tahoma" w:cs="Tahoma"/>
      <w:b/>
      <w:bCs/>
      <w:color w:val="000000"/>
      <w:sz w:val="22"/>
    </w:rPr>
  </w:style>
  <w:style w:type="character" w:styleId="NagwekZnak1">
    <w:name w:val="Nagłówek Znak1"/>
    <w:qFormat/>
    <w:rPr>
      <w:rFonts w:ascii="Tahoma" w:hAnsi="Tahoma" w:cs="Tahoma"/>
      <w:color w:val="000000"/>
      <w:sz w:val="22"/>
    </w:rPr>
  </w:style>
  <w:style w:type="character" w:styleId="StopkaZnak1">
    <w:name w:val="Stopka Znak1"/>
    <w:qFormat/>
    <w:rPr>
      <w:rFonts w:ascii="Tahoma" w:hAnsi="Tahoma" w:cs="Tahoma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Calibri"/>
      <w:color w:val="000000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01:00Z</dcterms:created>
  <dc:creator>...</dc:creator>
  <dc:description/>
  <cp:keywords/>
  <dc:language>en-US</dc:language>
  <cp:lastModifiedBy>MIRKA</cp:lastModifiedBy>
  <cp:lastPrinted>2013-04-16T08:44:00Z</cp:lastPrinted>
  <dcterms:modified xsi:type="dcterms:W3CDTF">2013-05-12T05:59:00Z</dcterms:modified>
  <cp:revision>3</cp:revision>
  <dc:subject/>
  <dc:title>Charakterystyka przedmiotu (minimalne parametry sprzętu wymagane przez</dc:title>
</cp:coreProperties>
</file>