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2</w:t>
      </w:r>
    </w:p>
    <w:p>
      <w:pPr>
        <w:pStyle w:val="Heading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NR …….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rPr/>
      </w:pPr>
      <w:r>
        <w:rPr>
          <w:rFonts w:cs="Tahoma" w:ascii="Tahoma" w:hAnsi="Tahoma"/>
        </w:rPr>
        <w:t>W dniu ………………. r. w Koninie  pomiędzy Miejskim Zakładem Gospodarki Odpadami Komunalnymi sp. z o.o. z siedzibą w Koninie przy ul. Sulańskiej 13 zwanym w treści umowy Zamawiającym, reprezentowanym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ezesa Zarządu – Jana Skalskiego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 xml:space="preserve">        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 firmą …………………………………………….. z siedzibą w ……………………. przy ul. ……………………………………., zwanym w treści umowy Dostawcą, reprezentowana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zawarta została umowa następującej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umowy jest dostawa środków czystości oraz artykułów higienicznych  dla Zamawiającego. 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amawiający powierza a dostawca przyjmuje do realizacji dostawę środków czystości oraz artykułów higienicznych zgodnie z Załącznikiem nr 1 oraz złożoną Ofertą stanowiącą integralną część umowy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stawa będzie dokonywana sukcesywnie według potrzeb Zamawiającego. Każdorazowo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Zamawiający określi zakres zamawianego przedmiotu umowy. Dostawca będzie 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alizował dostawę w ciągu trzech dni roboczych od otrzymania zamówienia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stawca zobowiązuje się do bezpłatnego dostarczania zamówionych artykułów do siedziby Zamawiającego – Konin ul. Sulańska 13</w:t>
      </w:r>
    </w:p>
    <w:p>
      <w:pPr>
        <w:pStyle w:val="TextBody"/>
        <w:numPr>
          <w:ilvl w:val="0"/>
          <w:numId w:val="3"/>
        </w:numPr>
        <w:ind w:left="283" w:hanging="283"/>
        <w:rPr>
          <w:rFonts w:ascii="Tahoma" w:hAnsi="Tahoma" w:cs="Tahoma"/>
        </w:rPr>
      </w:pPr>
      <w:r>
        <w:rPr>
          <w:rFonts w:cs="Tahoma" w:ascii="Tahoma" w:hAnsi="Tahoma"/>
        </w:rPr>
        <w:t>Termin wykonania dostawy od dnia podpisania umowy do 31.12.2013 r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Tahoma" w:ascii="Tahoma" w:hAnsi="Tahoma"/>
        </w:rPr>
        <w:t xml:space="preserve">Wartość umowna  przedmiotu niniejszej umowy wynosi …………………… PLN netto + …………………………. PLN (podatek Vat wg. obowiązujących stawek) = ……………… PLN brutto słownie ( ……………………………………………………………………………………………..). 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3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ależność za wykonanie przedmiotu umowy uregulowana zostanie zgodnie z ustaloną ceną z Załącznika nr 1  na podstawie faktury VAT wystawionej przez  Dostawcę.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Strony ustaliły miesięczny okres rozliczeniowy za dostarczone artykuły. 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płata nastąpi przelewem w ciągu  30  dni od otrzymania faktury VAT.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3. Zleceniobiorca oświadcza, że dokonał zgłoszenia rejestrującego w Urzędzie  Skarbowym z tytułu podatku od towarów  i usług VAT i otrzymał nr identyfikacji podatkowej …………….. oraz, że jest upoważniony do wystawiania  faktury VAT. </w:t>
      </w:r>
    </w:p>
    <w:p>
      <w:pPr>
        <w:pStyle w:val="TextBody"/>
        <w:rPr/>
      </w:pPr>
      <w:r>
        <w:rPr>
          <w:rFonts w:cs="Tahoma" w:ascii="Tahoma" w:hAnsi="Tahoma"/>
        </w:rPr>
        <w:t>4. Zleceniodawc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świadcza, że dokonał zgłoszenia rejestracyjnego w Urzędzi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karbowym z tytułu podatku od towarów i usług VAT, otrzymał nr identyfikacji podatkowej 6652970029 oraz, że jest upoważniony do otrzymywania faktury VAT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4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Do nadzoru dostaw związanych z wykonaniem przedmiotu umowy upoważnieni są: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ze strony Zamawiającego – Sławomir Frontczak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ze strony Dostawcy – ……………………………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5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rony ustalają odpowiedzialność za niewykonanie lub nienależyte wykonanie zobowiązań umownych w formie kar umownych, w następujących wypadkach i wysokościach:</w:t>
      </w:r>
    </w:p>
    <w:p>
      <w:pPr>
        <w:pStyle w:val="TextBody"/>
        <w:rPr/>
      </w:pPr>
      <w:r>
        <w:rPr>
          <w:rFonts w:cs="Tahoma" w:ascii="Tahoma" w:hAnsi="Tahoma"/>
        </w:rPr>
        <w:t>1.  Dostawca zobowiązuje się zapłacić  Zamawiającemu kary umowne :</w:t>
      </w:r>
    </w:p>
    <w:p>
      <w:pPr>
        <w:pStyle w:val="TextBody"/>
        <w:numPr>
          <w:ilvl w:val="0"/>
          <w:numId w:val="2"/>
        </w:numPr>
        <w:ind w:left="720" w:hanging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Za nieterminową dostawę przedmiotu umowy karę umowną w wysokości 10 % wartości nie dostarczonego towaru za każdy dzień zwłoki. 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przypadku odstąpienia od umowy z przyczyn od siebie zależnych wysokości  20 % wynagrodzenia umownego </w:t>
      </w:r>
    </w:p>
    <w:p>
      <w:pPr>
        <w:pStyle w:val="TextBody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2.   Zamawiający zobowiązuje się zapłacić  Dostawcy karę umowną w wysokości 10 % wynagrodzenia umownego w przypadku odstąpienia od umowy z przyczyn od siebie zależnych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6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rony mogą dochodzić na zasadach ogólnych odszkodowań przewyższających kary umowne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7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Wszelkie zmiany i uzupełnienia niniejszej umowy wymagają dla swej ważności formy pisemnej  w postaci aneksu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8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W kwestiach nie uregulowanych postanowieniami niniejszej umowy zastosowanie mieć będą przepisy  kodeksu cywilnego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9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Strony zobowiązują się do rozwiązywanie wszelkich ewentualnych sporów w sposób polubowny i kompromisowy. W przypadku gdy strony nie będą mogły znaleźć rozwiązania polubownego spór rozstrzygnie Sąd Powszechny właściwy dla lokalizacji siedziby Zamawiającego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0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Umowę sporządzono w czerech jednobrzmiących egzemplarzach, z których trzy otrzymuje  Zamawiający a jeden  Dostawca 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AMAWIAJĄCY                                                           DOSTAWCA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993" w:right="99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00:00Z</dcterms:created>
  <dc:creator>MZGOK</dc:creator>
  <dc:description/>
  <cp:keywords/>
  <dc:language>en-US</dc:language>
  <cp:lastModifiedBy>Sławek</cp:lastModifiedBy>
  <cp:lastPrinted>2013-03-11T08:30:00Z</cp:lastPrinted>
  <dcterms:modified xsi:type="dcterms:W3CDTF">2013-03-11T10:48:00Z</dcterms:modified>
  <cp:revision>5</cp:revision>
  <dc:subject/>
  <dc:title>UMOWA NR </dc:title>
</cp:coreProperties>
</file>