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35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łącznik nr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1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.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Koperty C6 samoprzylepne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x162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Koperty C5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2x229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Koperty B5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6x250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Koperty C4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9x324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Koperty B4 samoklejące bez pa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0x3353 bi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Koperty E4 samoklejące z paskie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zszerz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Papier wizytówkowy A4 – opak. 25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Papier ksero kolor A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Papier ksero Polspeed A4 bia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ry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Papier ksero Polsped A3 bia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ry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Składanka komputerowa d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ukarek igłowych 240x305 1+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yginał/kopia kol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opa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9"/>
        <w:gridCol w:w="1985"/>
        <w:gridCol w:w="1559"/>
      </w:tblGrid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[zł]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Segregator A4/7,5 cm 2 ringi,otw. na grzb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.Segregator A4/5 cm 2 ringi,otw. na grzb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Segregator A4 /30 mm „Akta Osobowe”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Teczki kartonowe o gr. 250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formatu A4 biał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zka z gumk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zka wiąz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Skoroszyt A4 PCV LEIT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Skoroszyt tekturowe o gr. 250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iałe form. A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oroszyt z oczkami peł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Koszulka z klapką boczną, bezbarwna, 130 mikronów, wym. 220 x 31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Ofertówki sztywne, krystaliczne A4 BIURFOL folia PCV gr. 200 mikronów – op.25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Koszulki A4 krystaliczne  – 100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Notes samoprzylepny kolor żółty 76x76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Zeszyt w miękkiej oprawie 60kart.A5 kk, 60 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Zeszyt brulion A4 96 kk w sztywnej oprawie, 60 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Dziennik koresponden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Korektor w piórze poj. 10 ml DON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Klej w sztyfcie poj. 17 ml PRI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 Taśma samoprzylepna przezroczysta szer. 18 m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Linijka plastikowa 30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Pojemnik do archiwum A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Przekładki 1-31 A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2410"/>
        <w:gridCol w:w="2410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WZ Wyd. mat.na zew. 1/3 A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Kwitariusz Przychodowy A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Karty ewidencji czasu pracy  A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KP Dowód Wpłaty A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KW Dowód wypłaty A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Wniosek o urlo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Polecenie wyjazdu służb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Raport Kasowy A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Faktura VAT wewnętrzna A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Nota korygująca A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Wniosek o zaliczkę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 Lista obecności A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Arkusz spisu z natury A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00"/>
        <w:gridCol w:w="18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Spinacz metalowy okrągły 33 mm -1000sz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Spinacz metalowy okrągły 50 mm-1000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Zszywki 24/6 –1000 szt. LEI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Dziurkacz Nov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Zszywacz Nov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Nożyczki 21 cm (razem z rączk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Poduszka do stempli 70x110 m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Tusz do stempli gum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98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.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[zł]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.Długopi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Długopis Uni SN-101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Długopis BIC Or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Ołówek HB z gumk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Zakreślacz fluorescen. grub. linii 2-5 mm STABI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wielkość dosta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szt.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[zł]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Toner do HP LaserJet 1100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Toner do kserokopiarki Panasonic Workio 8020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zarny Wkład Laserowy HP 12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zarny Wkład Laserowy HP 35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zarny Wkład Laserowy HP 85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Tusz do drukarek HP DeskJet 5550 czar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Tusz do drukarek HP DeskJet 5550 kol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Kartridż do drukarek igłowych OKI 3320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Tusz do drukarek HP DeskJet 5940 czar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Tusz do drukarek HP DeskJet 5940 kol. zastęp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2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uroservis.pl/Dlugopis_Uni_SN_101-11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2:16:00Z</dcterms:created>
  <dc:creator>Frontczak Sławomir</dc:creator>
  <dc:description/>
  <cp:keywords/>
  <dc:language>en-US</dc:language>
  <cp:lastModifiedBy>Sławek</cp:lastModifiedBy>
  <cp:lastPrinted>2013-03-11T08:17:00Z</cp:lastPrinted>
  <dcterms:modified xsi:type="dcterms:W3CDTF">2013-03-11T07:25:00Z</dcterms:modified>
  <cp:revision>3</cp:revision>
  <dc:subject/>
  <dc:title>OKREŚLENIE PRZEDMIOTU ZAMÓWIENIA</dc:title>
</cp:coreProperties>
</file>