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f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 xml:space="preserve">ZESTAWIENIE ELEMENTÓW ROZLICZENIOWYCH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ELNICA DUŻA, gm. Skulsk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9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ZIEMNE. ST- 01 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DNIE ODGAZOWUJĄCE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SADZENIA ST- 02 REKULTYWACJA</w:t>
            </w:r>
          </w:p>
          <w:p>
            <w:pPr>
              <w:pStyle w:val="Normal"/>
              <w:rPr/>
            </w:pPr>
            <w:r>
              <w:rPr/>
              <w:t>BIOLOGICZNA pkt 1-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Y POMIAROWE- REPERY. ST-01 REKULTYWACJA 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NANIE PIEZOMETRÓW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2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5740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/>
    </w:pPr>
    <w:r>
      <w:rPr/>
      <w:t>„</w:t>
    </w:r>
    <w:r>
      <w:rPr/>
      <w:t xml:space="preserve">Rekultywacja gminnych składowisk odpadów w ramach </w:t>
    </w:r>
  </w:p>
  <w:p>
    <w:pPr>
      <w:pStyle w:val="TextBody"/>
      <w:spacing w:before="0" w:after="0"/>
      <w:jc w:val="center"/>
      <w:rPr/>
    </w:pPr>
    <w:r>
      <w:rPr/>
      <w:t>Projektu pn. Uporządkowanie gospodarki odpadami na terenie subregionu konińskiego”</w:t>
    </w:r>
  </w:p>
  <w:p>
    <w:pPr>
      <w:pStyle w:val="TextBody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5:00Z</dcterms:created>
  <dc:creator>jrpkonin </dc:creator>
  <dc:description/>
  <cp:keywords/>
  <dc:language>en-US</dc:language>
  <cp:lastModifiedBy>MZGOK KONIN</cp:lastModifiedBy>
  <dcterms:modified xsi:type="dcterms:W3CDTF">2011-12-22T09:12:00Z</dcterms:modified>
  <cp:revision>7</cp:revision>
  <dc:subject/>
  <dc:title/>
</cp:coreProperties>
</file>