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SEW, gm. Tur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5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KONANIE NASYPÓW ST-01 REKULTYWACJA TECHNICZNA pkt 1-4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9495" cy="575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3:00Z</dcterms:modified>
  <cp:revision>6</cp:revision>
  <dc:subject/>
  <dc:title/>
</cp:coreProperties>
</file>