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SSOCICE, gm. Władysławów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9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NIE ODGAZOWUJĄCE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PIEZOMETRÓW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5740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14:00Z</dcterms:modified>
  <cp:revision>7</cp:revision>
  <dc:subject/>
  <dc:title/>
</cp:coreProperties>
</file>