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EŁNIENIE FUNKCJI INŻYNIERA KONTRAKTU NAD BUDOWĄ ZAKŁADU TERMICZNEGO UNIESZKODLIWIANIA ODPADÓW W KONINIE ORAZ REKULTYWACJĄ CZTERNASTU GMINNYCH SKŁADOWISK ODPAD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 ,że przedmiot zamówienia będziemy realizować w terminie określonym w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(y), że jesteśmy związani niniejszą ofertą przez okres 6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do realizacji niniejszego zamówienia przeznaczymy następujących specjalistów, spełniających wymogi opisane w siwz wraz z osobami je zastępującymi (jeżeli wykonawca zamierza wskazać zastępców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ecjalist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tępowany przez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Inżynier Rezyd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Menedżer Finans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Projektant Konstruk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  <w:highlight w:val="darkGra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spektor Nadzoru w branży budowlan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spektor Nadzoru branży elektryczn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spektor Nadzoru branży sanitarn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spektor Nadzoru branży telekomunikacyjn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żynier Technolog specjalista technologii spalania termicznego przekształcania odpad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żynier Technolog specjalista ds. automaty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żynier Technolog specjalista ds. elektry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żynier Technolog specjalista ds. procesu oczyszczania spa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Inżynier Technolog specjalista przemysłowych instalacji ciepl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Specjalista ds. gospodarki odpada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w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ączna ilość zastępców, spełniających</w:t>
            </w:r>
          </w:p>
          <w:p>
            <w:pPr>
              <w:pStyle w:val="Normal"/>
              <w:jc w:val="center"/>
              <w:rPr/>
            </w:pPr>
            <w:r>
              <w:rPr/>
              <w:t>wymogi opisane w siwz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</w:t>
        <w:tab/>
        <w:t xml:space="preserve">Wykonawcy mogą modyfikować wielkość komórek w tabeli z zachowaniem pierwotnego kształtu, zwłaszcza jeżeli wskazują więcej niż jednego zastępcę dla konkretnego Specjalisty. 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</w:t>
        <w:tab/>
        <w:t>Niedopuszczalne jest wypełnianie komórek zacieniowanych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iż do realizacji niniejszego zamówienia naszym minimalnym zobowiązaniem jest zapewnienie następującej ilości dni roboczych, spędzonych przez wymienionych w ustępie powyższym specjalistów na terenie prowadzenia Rob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011"/>
        <w:gridCol w:w="414"/>
        <w:gridCol w:w="368"/>
        <w:gridCol w:w="432"/>
        <w:gridCol w:w="432"/>
        <w:gridCol w:w="431"/>
        <w:gridCol w:w="434"/>
        <w:gridCol w:w="434"/>
        <w:gridCol w:w="433"/>
        <w:gridCol w:w="434"/>
        <w:gridCol w:w="495"/>
        <w:gridCol w:w="495"/>
        <w:gridCol w:w="496"/>
        <w:gridCol w:w="497"/>
        <w:gridCol w:w="516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apy realizacji robót budowlanych związanych z budową ZTUO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Miesiące świadczenia usługi</w:t>
            </w:r>
          </w:p>
        </w:tc>
        <w:tc>
          <w:tcPr>
            <w:tcW w:w="6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cjaliści</w:t>
            </w:r>
            <w:r>
              <w:rPr/>
              <w:t xml:space="preserve"> – w kolejności zgodnej z tabelą zawartą w ust. 7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tępowania o udzielenie zamówienia publicznego na wybór wykonawcy ZTU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owa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ZTUO wraz z trzymiesięcznym okresem przewidzianym na uzyskanie decyzji o pozwoleniu na budow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AP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prowadzenia prac budowlanych związanych z ZTUO wraz z trzymiesięcznymi Próbami Końcowym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A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s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głaszania W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raz z sześciomiesięcznym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Próbami Eksploatacyjnym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AP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Rozliczenia Przedsięwzięcia do Funduszu Spójnośc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</w:t>
        <w:tab/>
        <w:t>Niedopuszczalne jest wypełnianie komórek zacieniowanych.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</w:t>
        <w:tab/>
        <w:t xml:space="preserve"> Wykonawca sporządzając powyższe zestawienie powinien uwzględnić również konieczność zapewnienia specjalistów w związku z rekultywacją czternastu gminnych składowisk.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rozbieżności pomiędzy liczbą dniówek wynikającą z zesumowania pozycji zawartych w tabeli powyżej, a liczbą zadeklarowaną poniżej przez wykonawcę, zamawiającego będzie wiązać poniższa deklaracj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Łączna ilość dniówek przewidziana dla specjalistów oznaczonych nr 1, 2 8, 11 oraz 12 wynosi: ……………………………, słownie: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Łączna ilość dniówek przewidziana dla specjalistów oznaczonych nr 3, 4, 5, 6, 7, 9, 10, 13 oraz 14 wynosi: ………………….., słownie: …………………………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0:00Z</dcterms:created>
  <dc:creator>Miller</dc:creator>
  <dc:description/>
  <cp:keywords/>
  <dc:language>en-US</dc:language>
  <cp:lastModifiedBy>MZGOK KONIN</cp:lastModifiedBy>
  <cp:lastPrinted>2011-06-20T13:54:00Z</cp:lastPrinted>
  <dcterms:modified xsi:type="dcterms:W3CDTF">2011-06-27T09:50:00Z</dcterms:modified>
  <cp:revision>2</cp:revision>
  <dc:subject/>
  <dc:title>Załącznik nr 1 do SIWZ</dc:title>
</cp:coreProperties>
</file>