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c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4         RUSSOCICE, gm. Władysławów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 xml:space="preserve">Kod CVP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 xml:space="preserve">ROBOTY ZIEMNE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Kod CPV: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STUDNIE ODGAZOWUJ</w:t>
            </w:r>
            <w:r>
              <w:rPr>
                <w:rFonts w:eastAsia="Times New Roman" w:cs="Arial,Bold;Times New Roman" w:ascii="Arial,Bold;Times New Roman" w:hAnsi="Arial,Bold;Times New Roman"/>
                <w:b/>
                <w:bCs/>
                <w:kern w:val="0"/>
                <w:sz w:val="16"/>
                <w:szCs w:val="16"/>
                <w:lang w:eastAsia="pl-PL" w:bidi="ar-SA"/>
              </w:rPr>
              <w:t>Ą</w:t>
            </w: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 xml:space="preserve">CE ST - 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 xml:space="preserve">Kod CVP: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NASADZENIA ST – 0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REKULTYWACJA TECHN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Kod CVP: 45222110-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PUNKTY POMIAROWE - REPERY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kern w:val="0"/>
                <w:sz w:val="16"/>
                <w:szCs w:val="16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5:00Z</dcterms:created>
  <dc:creator>jrpkonin</dc:creator>
  <dc:description/>
  <dc:language>en-US</dc:language>
  <cp:lastModifiedBy>KIER</cp:lastModifiedBy>
  <cp:lastPrinted>2014-02-05T08:52:00Z</cp:lastPrinted>
  <dcterms:modified xsi:type="dcterms:W3CDTF">2014-02-05T08:35:00Z</dcterms:modified>
  <cp:revision>2</cp:revision>
  <dc:subject/>
  <dc:title/>
</cp:coreProperties>
</file>