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7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ELEMENTÓW ROZLICZENI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PORZĄDKOWANIE GOSPODARKI ODPADAMI NA TERENIE SUBREGIONU KONIŃSKIEGO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KULTYWACJA GMINNYCH SKŁADOWISK ODPADÓW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ZADANIE NR 6         PODGÓR, gm. Kramsk</w:t>
      </w:r>
    </w:p>
    <w:p>
      <w:pPr>
        <w:pStyle w:val="Normal"/>
        <w:jc w:val="center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7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45111200-0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OBOTY ZIEMNE. ST-0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: 45231222-7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STUDNIE ODGAZOWUJĄCE. ST-0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- DOSTOSOWANIE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43124100-9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ROWY OPASKOWE. ST-01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: 45112710-5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NASADZENIA. ST-01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9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: 44611000-6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ZBIORNIK. ROWY OPASKOWE. ST-01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: 45222110-3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PUNKTY POMIAROWE - REPERY.ST-01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 pkt 1-4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NE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1:00Z</dcterms:created>
  <dc:creator>jrpkonin</dc:creator>
  <dc:description/>
  <dc:language>en-US</dc:language>
  <cp:lastModifiedBy>KIER</cp:lastModifiedBy>
  <cp:lastPrinted>2014-02-05T08:52:00Z</cp:lastPrinted>
  <dcterms:modified xsi:type="dcterms:W3CDTF">2014-02-05T11:11:00Z</dcterms:modified>
  <cp:revision>2</cp:revision>
  <dc:subject/>
  <dc:title/>
</cp:coreProperties>
</file>