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7f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/pieczątka Wykonawc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ELEMENTÓW ROZLICZENI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PORZĄDKOWANIE GOSPODARKI ODPADAMI NA TERENIE SUBREGIONU KONIŃSKIEGO</w:t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KULTYWACJA GMINNYCH SKŁADOWISK ODPADÓW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ZADANIE NR 7         MACIEJEWO, gm. Osiek Mały</w:t>
      </w:r>
    </w:p>
    <w:p>
      <w:pPr>
        <w:pStyle w:val="Normal"/>
        <w:jc w:val="center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875"/>
        <w:gridCol w:w="3767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</w:t>
            </w:r>
          </w:p>
        </w:tc>
        <w:tc>
          <w:tcPr>
            <w:tcW w:w="3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/ZŁ/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Kod CPV 45111200-0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ROBOTY ZIEMNE - ST-01,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Kod CPV 45231222-7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STUDNIE ODGAZOWUJĄCE - ST-01,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REKULTYWACJA TECHNICZNA pkt 1-4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ORAZ DOSTOSOWANIE ISTNIEJACYCH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Kod CPV 45222110-3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PUNKTY POMIAROWE - REPERY - ST- 01- REKULTYWACJA TECHNICZNA,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 45112710-5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NASADZENIA - ST-02,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BIOLOGICZNA pkt 1-9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NE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…..................................................................................................................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.</w:t>
        <w:tab/>
        <w:tab/>
        <w:tab/>
        <w:t>…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ość i data </w:t>
        <w:tab/>
        <w:tab/>
        <w:tab/>
        <w:tab/>
        <w:tab/>
        <w:t xml:space="preserve">Podpis/podpisy 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podpisa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9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12:00Z</dcterms:created>
  <dc:creator>jrpkonin</dc:creator>
  <dc:description/>
  <dc:language>en-US</dc:language>
  <cp:lastModifiedBy>KIER</cp:lastModifiedBy>
  <cp:lastPrinted>2014-02-05T08:52:00Z</cp:lastPrinted>
  <dcterms:modified xsi:type="dcterms:W3CDTF">2014-02-05T11:12:00Z</dcterms:modified>
  <cp:revision>2</cp:revision>
  <dc:subject/>
  <dc:title/>
</cp:coreProperties>
</file>